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E.1 VÝKAZ VÝMĚ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Odvodnění severní strany zadní synagogy v Třebíči</w:t>
      </w:r>
    </w:p>
    <w:p>
      <w:pPr>
        <w:pStyle w:val="TextBody"/>
        <w:rPr/>
      </w:pPr>
      <w:r>
        <w:rPr>
          <w:b/>
        </w:rPr>
        <w:t xml:space="preserve">                              </w:t>
      </w:r>
      <w:r>
        <w:rPr>
          <w:b/>
        </w:rPr>
        <w:t>- projekt pro stavební povolení v rozsahu pro provedení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Parc. č. st. 176 a parc. č. st. 177, k.ú. Podklášteří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Ing. Jiří Hnízdil, Jasanová 1064, 67401 Třebíč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Vypracoval:      Petr Žambersk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říjen 2017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qFormat/>
    <w:rsid w:val="00b575c5"/>
    <w:rPr>
      <w:color w:val="000000"/>
      <w:sz w:val="24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d217a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unhideWhenUsed/>
    <w:rsid w:val="00d217a2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  <Pages>1</Pages>
  <Words>152</Words>
  <Characters>898</Characters>
  <CharactersWithSpaces>1048</CharactersWithSpaces>
  <Paragraphs>2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2-07T09:17:00Z</cp:lastPrinted>
  <dcterms:modified xsi:type="dcterms:W3CDTF">2017-11-14T14:32:00Z</dcterms:modified>
  <cp:revision>105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